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พัฒนาสังคม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าสนาและหน้าที่พลเมื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ค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าสนา วัฒนธรรม ประเพณี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ความรู้ความเข้าใจ เห้นคุณค่าและสืบทอดศาสนา วัฒนธรรม ประเพณีของประเทศในสังคมโล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ศาสนา ที่สำคัญของโลก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ในหลักธรรมสำคัญของแต่ละศาสนา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ห็นความสำคัญในการอยู่ร่วมกันกับศาสนาอื่นได้อย่างสันติสุข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ประพฤติปฎิบัติตนที่ส่งผลให้สามารถอยู่ร่วมกับศาสนาอื่นได้อย่างสันติสุข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มีความรู้ความเข้าใจในและตระหนักถึงความสำคัญของวัฒนธรรมประเพณีของไทยและวัฒนธรรมประเพณีที่สำคัญในโลก</w:t>
      </w:r>
    </w:p>
    <w:p>
      <w:pPr>
        <w:pStyle w:val="Normal"/>
        <w:autoSpaceDE w:val="false"/>
        <w:rPr/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ประพฤติปฏิบัติตามค่านิยมที่พึงประสงค์ของสังคมโลก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วัติความเป็นมา หลักธรรม คำสอน ของศาสนาต่างๆในโลก การฝึกปฏิบัติพัฒนาจิตใจ และประเพณี วัฒนธรรมสำคัญต่างๆในโลก และค่านิยมที่พึงประสงค์ของสังคมโล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ประวัติความเป็นมาของศาสตร์ที่สำคัญต่างๆในโลกๆได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ถึงหลัดธรรมคำสอนที่สำคัญของศาสนาต่างๆได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บอกวิธีการในการอยู่ร่วมกันกับบุคคลในศาสนาอื่นๆได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ประเพณี วัฒนธรรมที่สำคัญของไทยและที่สำคัญในโลกได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วิธีการประพฤติปฏิบัติตามค่านิยมที่พึงประงค์ของสังคมโลก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ศาสนาต่าง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ำเนิดศาสนาต่างๆ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ศาสดาของศาสนาต่าง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ลักธรรมสำคัญของศาสนาต่าง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เผยแพร่ศาสนาต่าง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วามขัดแย้งในศาสนาต่างๆ ซึ่งก่อให้เกิดผลเสียในสังค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ณีตัวอย่าง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การปฏิบัติตนให้อยู่ร่วมกันอย่างสันติสุข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วิธีฝึกปฏิบัติพัฒนาจิตในแต่ละศาสนา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สติปัญญาในการ แก้ปัญหาต่างๆ และการพัฒนาตนเองครอบครัว ชุมชน สังค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วัฒนธรรมประเพณีในประเทศไทยและประเทศต่าง ๆ ในโล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ภาษา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แต่งกาย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อาหาร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ประเพณีที่สำคัญ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 xml:space="preserve">การอนุรักษ์ และสืบทอดวัฒนธรรมประเพณ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ณีตัวอย่าง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ปฏิบัติในการมีส่วนร่วม สืบทอด ประพฤติปฏิบัติตนเป็นแบบอย่างในการอนุรักษ์วัฒนธรรมประเพณีอันดีงามของสังคมไท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การสื่อสาร </w:t>
      </w:r>
      <w:r>
        <w:rPr>
          <w:rFonts w:ascii="Angsana New" w:hAnsi="Angsana New"/>
          <w:sz w:val="32"/>
          <w:sz w:val="32"/>
          <w:szCs w:val="32"/>
        </w:rPr>
        <w:t>นักศึกษาสามารถตอบคำถาม และนำเสนอได้อย่างชัดเ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ในการคิด </w:t>
      </w:r>
      <w:r>
        <w:rPr>
          <w:rFonts w:ascii="Angsana New" w:hAnsi="Angsana New"/>
          <w:sz w:val="32"/>
          <w:sz w:val="32"/>
          <w:szCs w:val="32"/>
        </w:rPr>
        <w:t>นักศึกษาสามารถเสนอความคิดของตนเองในเนื้อหาที่เรียนในเรื่องราวต่างๆและสามารถประมวลความคิดในกระบวนการกลุ่มได้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ักษะชีวิต </w:t>
      </w:r>
      <w:r>
        <w:rPr>
          <w:rFonts w:ascii="Angsana New" w:hAnsi="Angsana New"/>
          <w:sz w:val="32"/>
          <w:sz w:val="32"/>
          <w:szCs w:val="32"/>
        </w:rPr>
        <w:t>นักศึกษาสามารถทำกิจกรรมกลุ่มร่วมกับผู้อื่น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ักชาติ ศาสน์ กษัตริย์ </w:t>
      </w:r>
      <w:r>
        <w:rPr>
          <w:rFonts w:ascii="Angsana New" w:hAnsi="Angsana New"/>
          <w:sz w:val="32"/>
          <w:sz w:val="32"/>
          <w:szCs w:val="32"/>
        </w:rPr>
        <w:t>เป็นพุทธศาสนิกชนที่ด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รูผู้สอน</w:t>
      </w:r>
      <w:r>
        <w:rPr>
          <w:rFonts w:ascii="Angsana New" w:hAnsi="Angsana New"/>
          <w:sz w:val="32"/>
          <w:sz w:val="32"/>
          <w:szCs w:val="32"/>
        </w:rPr>
        <w:t>ให้นักศึกษายกตัวอย่างศาสนาในโลกที่ตัวเองรู้จัก และร่วมกันบอกวัฒนธรรม หรือประเพณีที่เกี่ยวข้องกับศาสนาต่างๆในโลกให้ได้มากที่สุด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</w:t>
      </w:r>
      <w:r>
        <w:rPr>
          <w:rFonts w:ascii="Angsana New" w:hAnsi="Angsana New"/>
          <w:sz w:val="32"/>
          <w:sz w:val="32"/>
          <w:szCs w:val="32"/>
        </w:rPr>
        <w:t xml:space="preserve">มอบหมายให้ผู้เรียนศึกษาจากใบความรู้และหนังสือแบบเรียน เรื่อง ประวัติความเป็นมาของศาสนาต่างๆ หลักคำสอนที่สำคัญ วิธีฝึกปฏิบัติตามหลักคำสอ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</w:t>
      </w:r>
      <w:r>
        <w:rPr>
          <w:rFonts w:ascii="Angsana New" w:hAnsi="Angsana New"/>
          <w:sz w:val="32"/>
          <w:sz w:val="32"/>
          <w:szCs w:val="32"/>
        </w:rPr>
        <w:t>มอบหมายใบงาน</w:t>
      </w:r>
      <w:r>
        <w:rPr>
          <w:rFonts w:ascii="Angsana New" w:hAnsi="Angsana New"/>
          <w:sz w:val="32"/>
          <w:sz w:val="32"/>
          <w:szCs w:val="32"/>
        </w:rPr>
        <w:t xml:space="preserve">เรื่องวัฒนธรรม ประเพณีในสังคมไทย และสังคมโลก </w:t>
      </w:r>
      <w:r>
        <w:rPr>
          <w:rFonts w:ascii="Angsana New" w:hAnsi="Angsana New"/>
          <w:sz w:val="32"/>
          <w:sz w:val="32"/>
          <w:szCs w:val="32"/>
        </w:rPr>
        <w:t xml:space="preserve">นำเสนอเป็นรายกลุ่ม </w:t>
      </w:r>
      <w:r>
        <w:rPr>
          <w:rFonts w:ascii="Angsana New" w:hAnsi="Angsana New"/>
          <w:sz w:val="32"/>
          <w:sz w:val="32"/>
          <w:szCs w:val="32"/>
        </w:rPr>
        <w:t>พร้อมแลกเปลี่ยนเรียนรู้ซึ่งกันและกั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พัฒนาสังคม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าสนาและหน้าที่พลเมื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ค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พลเมื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right="-9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ดำเนินชีวิตตามวิถีประชาธิปไตย กฎระเบียบของประเทศต่างๆในโล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ู้และเข้าใจบทบัญญัติของรัฐธรรมนูญ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ู้และเข้าใจบทบาทหน้าที่ขององค์กรตามรัฐธรรมนูญและการตรวจสอบอำนาจรัฐ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บอกวิธีปฏิบัติตนตามรัฐธรรมนูญและกฎหมายที่เกี่ยวข้องกับรัฐธรรมนูญ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รู้และเข้าใจหลักสิทธิมนุษยชน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อธิบายหลักสิทธิมนุษยชนให้ผู้อื่นได้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ปฏิบัติตนตามหลักสิทธิมนุษยชน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ัฐธรรมนูญแห่งราชอาณาจักรไทย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0  </w:t>
      </w:r>
      <w:r>
        <w:rPr>
          <w:rFonts w:ascii="Angsana New" w:hAnsi="Angsana New"/>
          <w:sz w:val="32"/>
          <w:sz w:val="32"/>
          <w:szCs w:val="32"/>
        </w:rPr>
        <w:t>และกฎหมายที่เกี่ยวข้อง บทบาทหน้าที่ขององค์กรตามรัฐธรรมนูญ และการตรวจสอบอำนาจรัฐ หลักสิทธิมนุษยชน และการปฏิบัติตามหลักสิทธิมนุษย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ความสำคัญของรัฐธรรมนูญได้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และอธิบายบทบาทหน้าที่ขององค์กรตามรัฐธรรมนูญและการตรวจสอบอำนาจรัฐได้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บอกวิธีปฏิบัติตนตามรัฐธรรมนูญและกฎหมายที่เกี่ยวข้องกับรัฐธรรมนูญได้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ถึงหลักสิทธิมนุษยชนและปฏิบัติตนตามหลักสิทธิมนุษยชนได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บทบัญญัติของรัฐธรรมนูญที่มีผลต่อการเปลี่ยนแปลงทางสังคมและมีผลต่อฐานะของประเทศในสังคมโล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บทบาทหน้าที่องค์กรตามรัฐธรรมนูญและการตรวจสอบการใช้อำนาจรัฐ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ความเป็นมาและการเปลี่ยนแปลงของรัฐธรรมนูญ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กฎหมายที่เกี่ยวข้องกับรัฐธรรมนูญและการสนับสนุนส่งเสริมให้ผู้อื่นปฏิบัติ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หลักสิทธิมนุษยชนและบทบาทหน้าที่ความรับผิดชอบของคณะกรรมการสิทธิ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การปฏิบัติตามหลักสิทธิมนุษยช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การสื่อสาร </w:t>
      </w:r>
      <w:r>
        <w:rPr>
          <w:rFonts w:ascii="Angsana New" w:hAnsi="Angsana New"/>
          <w:sz w:val="32"/>
          <w:sz w:val="32"/>
          <w:szCs w:val="32"/>
        </w:rPr>
        <w:t>นักศึกษาสามารถตอบคำถาม และนำเสนอได้อย่างชัดเ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ในการคิด </w:t>
      </w:r>
      <w:r>
        <w:rPr>
          <w:rFonts w:ascii="Angsana New" w:hAnsi="Angsana New"/>
          <w:sz w:val="32"/>
          <w:sz w:val="32"/>
          <w:szCs w:val="32"/>
        </w:rPr>
        <w:t>นักศึกษาสามารถเสนอความคิดของตนเองในเนื้อหาที่เรียนในเรื่องราวต่างๆและสามารถประมวลความคิดในกระบวนการกลุ่มได้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ักษะชีวิต </w:t>
      </w:r>
      <w:r>
        <w:rPr>
          <w:rFonts w:ascii="Angsana New" w:hAnsi="Angsana New"/>
          <w:sz w:val="32"/>
          <w:sz w:val="32"/>
          <w:szCs w:val="32"/>
        </w:rPr>
        <w:t>นักศึกษาสามารถทำกิจกรรมกลุ่มร่วมกับผู้อื่น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ักชาติ ศาสน์ กษัตริย์ </w:t>
      </w:r>
      <w:r>
        <w:rPr>
          <w:rFonts w:ascii="Angsana New" w:hAnsi="Angsana New"/>
          <w:sz w:val="32"/>
          <w:sz w:val="32"/>
          <w:szCs w:val="32"/>
        </w:rPr>
        <w:t>เป็นพุทธศาสนิกชนที่ด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รูผู้สอนพูด</w:t>
      </w:r>
      <w:r>
        <w:rPr>
          <w:rFonts w:ascii="Angsana New" w:hAnsi="Angsana New"/>
          <w:sz w:val="32"/>
          <w:sz w:val="32"/>
          <w:szCs w:val="32"/>
        </w:rPr>
        <w:t>ถึงการปกครองของไทยตั้งแต่อดีตจนถึงปัจจุบัน ว่ามีความเป็นมาและมีรูปแบบอย่างไร พร้อมกับให้ผู้เรียนเสนอความคิดเห็น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</w:t>
      </w:r>
      <w:r>
        <w:rPr>
          <w:rFonts w:ascii="Angsana New" w:hAnsi="Angsana New"/>
          <w:sz w:val="32"/>
          <w:sz w:val="32"/>
          <w:szCs w:val="32"/>
        </w:rPr>
        <w:t>กับผู้เรียนแลกเปลี่ยนเรียนรู้ในเรื่องรัฐธรรมนูญแห่งราชอาณาจักรไทย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0 </w:t>
      </w:r>
      <w:r>
        <w:rPr>
          <w:rFonts w:ascii="Angsana New" w:hAnsi="Angsana New"/>
          <w:sz w:val="32"/>
          <w:sz w:val="32"/>
          <w:szCs w:val="32"/>
        </w:rPr>
        <w:t>และกฎหมายที่เกี่ยวข้องกับรัฐธรรมนูญ บทบาทหน้าที่องค์กรตามรัฐธรรมนูญและการตรวจสอบการใช้อำนาจ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ฎหมายที่เกี่ยวข้อง หลักสิทธิมนุษยชน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มอบหมายใบงานกลุ่ม ในหัวข้อรัฐธรรมนูญกับสิทธิมนุษยชน ในประเทศไทย พร้อมนำเสนอ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416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Cordia New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Calibri" w:cs="Angsana New"/>
      <w:sz w:val="96"/>
      <w:szCs w:val="9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4">
    <w:name w:val="ชื่อเรื่อง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ปกติ (เว็บ)"/>
    <w:basedOn w:val="Normal"/>
    <w:qFormat/>
    <w:pPr/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Batang;바탕" w:cs="Angsana New"/>
      <w:color w:val="000000"/>
      <w:sz w:val="24"/>
      <w:szCs w:val="24"/>
      <w:lang w:val="en-US" w:eastAsia="ko-KR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20:00Z</dcterms:created>
  <dc:creator>MDAA-OIOIN</dc:creator>
  <dc:description/>
  <cp:keywords/>
  <dc:language>en-US</dc:language>
  <cp:lastModifiedBy>User</cp:lastModifiedBy>
  <cp:lastPrinted>2013-02-07T16:13:00Z</cp:lastPrinted>
  <dcterms:modified xsi:type="dcterms:W3CDTF">2017-05-26T00:46:00Z</dcterms:modified>
  <cp:revision>50</cp:revision>
  <dc:subject/>
  <dc:title>หน่วยการเรียนรู้ที่ 1 ตัวเรา  ชั้นประถมศึกษาปีที่ 4  </dc:title>
</cp:coreProperties>
</file>